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t xml:space="preserve">un récepteur 27 ou 41 mhz AM </w:t>
      </w:r>
    </w:p>
    <w:p>
      <w:pPr>
        <w:pStyle w:val="Normal"/>
        <w:jc w:val="center"/>
        <w:rPr/>
      </w:pPr>
      <w:r>
        <w:rPr/>
        <w:drawing>
          <wp:inline distT="0" distB="0" distL="0" distR="0">
            <wp:extent cx="2552700" cy="1905000"/>
            <wp:effectExtent l="0" t="0" r="0" b="0"/>
            <wp:docPr id="1" name="S_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_Image10" descr=""/>
                    <pic:cNvPicPr>
                      <a:picLocks noChangeAspect="1" noChangeArrowheads="1"/>
                    </pic:cNvPicPr>
                  </pic:nvPicPr>
                  <pic:blipFill>
                    <a:blip r:embed="rId2"/>
                    <a:srcRect l="-14" t="-19" r="-14" b="-19"/>
                    <a:stretch>
                      <a:fillRect/>
                    </a:stretch>
                  </pic:blipFill>
                  <pic:spPr bwMode="auto">
                    <a:xfrm>
                      <a:off x="0" y="0"/>
                      <a:ext cx="2552700" cy="1905000"/>
                    </a:xfrm>
                    <a:prstGeom prst="rect">
                      <a:avLst/>
                    </a:prstGeom>
                  </pic:spPr>
                </pic:pic>
              </a:graphicData>
            </a:graphic>
          </wp:inline>
        </w:drawing>
      </w:r>
    </w:p>
    <w:p>
      <w:pPr>
        <w:pStyle w:val="NormalWeb"/>
        <w:jc w:val="center"/>
        <w:rPr>
          <w:lang w:val="en-GB"/>
        </w:rPr>
      </w:pPr>
      <w:r>
        <w:rPr>
          <w:lang w:val="en-GB"/>
        </w:rPr>
      </w:r>
    </w:p>
    <w:p>
      <w:pPr>
        <w:pStyle w:val="NormalWeb"/>
        <w:rPr/>
      </w:pPr>
      <w:r>
        <w:rPr/>
        <w:t>voici enfin un récepteur de radiocommande qui marche bien</w:t>
      </w:r>
    </w:p>
    <w:p>
      <w:pPr>
        <w:pStyle w:val="NormalWeb"/>
        <w:rPr/>
      </w:pPr>
      <w:r>
        <w:rPr/>
        <w:t>il fonctionne grâce au récepteur démodulateur lm1872 .Ce récepteur a la possibilité de commandé directement 4 servos ou un démodulateur a µC le récepteur est basé sur le schéma constructeur qui ne pose pas de problèmes seul le réglage des bobine nécessite un peut de soin pour que le tout fonctionne.</w:t>
      </w:r>
    </w:p>
    <w:p>
      <w:pPr>
        <w:pStyle w:val="NormalWeb"/>
        <w:rPr/>
      </w:pPr>
      <w:r>
        <w:rPr/>
        <w:t> </w:t>
      </w:r>
      <w:r>
        <w:rPr/>
        <w:t>Pour ce qui est des composants, comme l'émetteur les composants sans unité on une unité implicite. pour exemple si un composant comme r1 à 4.7 cela signifie que r1 est une résistance de 4.7 ohm. Les capa de découplage sont des condensateur de 10n ou 100n, cela ne change pas grand chose, car au delà de 25MHz une impédance de plus de10n filtre très bien les fréquences parasites.</w:t>
      </w:r>
    </w:p>
    <w:p>
      <w:pPr>
        <w:pStyle w:val="NormalWeb"/>
        <w:rPr/>
      </w:pPr>
      <w:r>
        <w:rPr/>
        <w:t>ATENTION</w:t>
      </w:r>
    </w:p>
    <w:p>
      <w:pPr>
        <w:pStyle w:val="NormalWeb"/>
        <w:rPr/>
      </w:pPr>
      <w:r>
        <w:rPr/>
        <w:t>Ce montage est munie d une subtilité. Comme tous les récepteurs le mien est munie d un changement de fréquence. Ce système permet de transformer une fréquence très haute en une fréquence plus basse très facile a filtrer et a traiter. Dans mon récepteur le changement de fréquence ce fait à 455KHz. Donc dans mon cas il faut filtrer cette fréquence avent de la traiter, pour ce faire j'utilise un transformateur accorder 455KHz noir type LMCS4102A. Mais j ai prévue que si je n'arrivait pas a en trouver, il soit possible de le remplacer par un filtre ceramique (mais je ne l'ai jamais testé). Ainsi si on monte un transfo accorder 455KHz sur la carte il ne faut surtout pas monter r8 r9 et f1. en ce qui concerne l'autre transfo c'est le même :d1=d6.</w:t>
      </w:r>
    </w:p>
    <w:p>
      <w:pPr>
        <w:pStyle w:val="NormalWeb"/>
        <w:rPr/>
      </w:pPr>
      <w:r>
        <w:rPr/>
        <w:t>cv1 et cv2 sont des condensateurs ajustable, leur valeur est fonction de la fréquence de réception, pour 27MHz leur valeur est de 70p et pour 50MHz leur valeur est de 20p. La valeur des selfs est toujours la même de 1.2µH.</w:t>
      </w:r>
    </w:p>
    <w:p>
      <w:pPr>
        <w:pStyle w:val="NormalWeb"/>
        <w:rPr/>
      </w:pPr>
      <w:r>
        <w:rPr/>
        <w:t>LE FONCTIONEMENT</w:t>
      </w:r>
    </w:p>
    <w:p>
      <w:pPr>
        <w:pStyle w:val="NormalWeb"/>
        <w:rPr/>
      </w:pPr>
      <w:r>
        <w:rPr/>
        <w:t>Le signal provient de l'antenne par le connecteur J10 ou il est déjà un peux filtrer par L2 et CV2 avent de rentrer dans le 1872. Au même moment un oscillateur tourne à une fréquence différente de 455KHz du signal à recevoir. Cette oscillateur dit "local" fonctionne grâce à un quartz et  un circuit accorder L1 CV1. Les deux signaux sont mélanger dans le 1872 et ressortent sur un filtre D1. A la sortie du filtre on ne retrouve plus que la différence des 2 fréquence. Cette fréquence est traité dans le 1872 et envoyer à la sortie. Un transistor et que résistance suffisent à mettre en forme le signal pour attaquer un registre a décalage ou un démodulateur de signaux. Le registre a décalage est un 74c164 qui permet de démoduler les six voie transmis de l'emeteur. J 'insiste sur le fait qu il faut un 74C164 j avais fait un essaie avec un 74hc164, et bien sa ne marche pas tres bien mais depuis que j ai mis un 74C164 sa marche. Mais si il est prévue de brancher un démodulateur de signaux a microcontrôleur, le 74c164 devient inutile.</w:t>
      </w:r>
    </w:p>
    <w:p>
      <w:pPr>
        <w:pStyle w:val="NormalWeb"/>
        <w:rPr/>
      </w:pPr>
      <w:r>
        <w:rPr/>
        <w:t>Si tous le montage fonctionne a merveille il ne faut pas pour autant crier victoire trop vite car un émetteur peut être dans un environnement très perturber. Un moteur mal déparasité peut générer des perturbations qu'il peut être très difficile à filtrer par la suite. Je conseil de mettre le tout dans une boite métallique relier à la masse, et d'enrouler le câble d'alim dans une petite ferrite. Mais ce n est pas forcement nécessaire, des test préalable peut être une bonne chose.</w:t>
      </w:r>
    </w:p>
    <w:p>
      <w:pPr>
        <w:pStyle w:val="NormalWeb"/>
        <w:rPr/>
      </w:pPr>
      <w:r>
        <w:rPr/>
        <w:t>Je vous souhaite une bonne réalisation</w:t>
      </w:r>
    </w:p>
    <w:p>
      <w:pPr>
        <w:pStyle w:val="NormalWeb"/>
        <w:rPr/>
      </w:pPr>
      <w:r>
        <w:rPr/>
      </w:r>
    </w:p>
    <w:p>
      <w:pPr>
        <w:pStyle w:val="Normal"/>
        <w:rPr/>
      </w:pPr>
      <w:r>
        <w:rPr/>
        <w:t>L’archivis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11907" w:leader="none"/>
      </w:tabs>
      <w:ind w:left="568" w:right="902" w:hanging="0"/>
      <w:outlineLvl w:val="0"/>
    </w:pPr>
    <w:rPr>
      <w:rFonts w:ascii="Arial" w:hAnsi="Arial" w:cs="Arial"/>
      <w:b/>
      <w:sz w:val="20"/>
      <w:szCs w:val="20"/>
    </w:rPr>
  </w:style>
  <w:style w:type="paragraph" w:styleId="Heading4">
    <w:name w:val="Heading 4"/>
    <w:basedOn w:val="Normal"/>
    <w:next w:val="TextBody"/>
    <w:qFormat/>
    <w:pPr>
      <w:numPr>
        <w:ilvl w:val="3"/>
        <w:numId w:val="1"/>
      </w:numPr>
      <w:spacing w:before="280" w:after="280"/>
      <w:outlineLvl w:val="3"/>
    </w:pPr>
    <w:rPr>
      <w:b/>
      <w:bC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8:22:00Z</dcterms:created>
  <dc:creator>Bernard KAUTZ</dc:creator>
  <dc:description/>
  <dc:language>en-US</dc:language>
  <cp:lastModifiedBy>Famille HAMPE-KAUTZ</cp:lastModifiedBy>
  <dcterms:modified xsi:type="dcterms:W3CDTF">2005-11-18T16:52:00Z</dcterms:modified>
  <cp:revision>2</cp:revision>
  <dc:subject/>
  <dc:title>un recepteur 27 ou 41 mhz AM pour modelisme</dc:title>
</cp:coreProperties>
</file>